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529205" cy="201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łowo wstępne od autora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</w:rPr>
        <w:t xml:space="preserve">Typowym problemem dla nauczyciela jest zdobycie literatury i materiałów potrzebnych do wykorzystania w ramach lekcji, dokształcenia się a także podnoszenia swoich kwalifikacji. Jak jest on rozwiązywany przez większość nauczycieli? Wyszukują potrzebną literaturę w bibliotekach, księgarniach, a także znajomych, co jest bardzo czasochłonne. Można to często zrobić znacznie szybciej. Jak – po prostu przeglądając zasoby internetu, który staje się powoli prawdziwą skarbnicą wiedzy </w:t>
        <w:br/>
        <w:t xml:space="preserve">i oszczędnością czasu. Źródło to jest słabo przez nauczycieli wykorzystane i przyczyną tego nie jest tylko cena połączenia, ale to, iż nauczyciel ma rzadko do niego dostęp – istnieje też u niego pewna bariera psychologiczna. Można ją przełamać i zachęcić osoby pracujące w szkole do korzystania z internetu organizując kursy w ramach </w:t>
      </w:r>
      <w:r>
        <w:rPr>
          <w:rFonts w:cs="Courier New" w:ascii="Courier New" w:hAnsi="Courier New"/>
          <w:b/>
          <w:bCs/>
          <w:sz w:val="24"/>
        </w:rPr>
        <w:t>WDN</w:t>
      </w:r>
      <w:r>
        <w:rPr>
          <w:rFonts w:cs="Courier New" w:ascii="Courier New" w:hAnsi="Courier New"/>
          <w:sz w:val="24"/>
        </w:rPr>
        <w:t>.</w:t>
      </w:r>
    </w:p>
    <w:p>
      <w:pPr>
        <w:pStyle w:val="TextBodyIndent"/>
        <w:jc w:val="both"/>
        <w:rPr/>
      </w:pPr>
      <w:hyperlink r:id="rId3">
        <w:r>
          <w:rPr>
            <w:rStyle w:val="InternetLink"/>
            <w:rFonts w:cs="Courier New" w:ascii="Courier New" w:hAnsi="Courier New"/>
          </w:rPr>
          <w:t>Dołączone materiały</w:t>
        </w:r>
      </w:hyperlink>
      <w:r>
        <w:rPr>
          <w:rFonts w:cs="Courier New" w:ascii="Courier New" w:hAnsi="Courier New"/>
        </w:rPr>
        <w:t xml:space="preserve"> wykorzystane zostały na kursie przeprowadzonym przeze mnie dla pracowników Zespołu Szkół w Dobiegniewie w ramach </w:t>
      </w:r>
      <w:r>
        <w:rPr>
          <w:rFonts w:cs="Courier New" w:ascii="Courier New" w:hAnsi="Courier New"/>
          <w:b/>
          <w:bCs/>
        </w:rPr>
        <w:t>WDN</w:t>
      </w:r>
      <w:r>
        <w:rPr>
          <w:rFonts w:cs="Courier New" w:ascii="Courier New" w:hAnsi="Courier New"/>
        </w:rPr>
        <w:t xml:space="preserve">. Jako ich autor zachęcam nauczycieli informatyki i innych do organizowania tego typu zajęć dla pracowników w szkole – nie mogą być przecież gorsi od uczniów w posługiwaniu się nowymi rodzajami mediów. </w:t>
      </w:r>
    </w:p>
    <w:p>
      <w:pPr>
        <w:pStyle w:val="TextBodyInden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gr Mariusza Wich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Internet%20w%20pracy%20nauczyciela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52:00Z</dcterms:created>
  <dc:creator>CDE</dc:creator>
  <dc:description/>
  <dc:language>en-US</dc:language>
  <cp:lastModifiedBy>WOM Gorzów Wlkp.</cp:lastModifiedBy>
  <dcterms:modified xsi:type="dcterms:W3CDTF">2002-06-11T13:00:00Z</dcterms:modified>
  <cp:revision>4</cp:revision>
  <dc:subject/>
  <dc:title>Materiały dołączone do strony wykorzystane zostały na kursie dla pracowników szkoły przeprowadzonego w ramach WDN</dc:title>
</cp:coreProperties>
</file>